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</w:rPr>
              <w:t>Rozšíření části MK a úprava plochy v Jateční ulici v Třeboni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7649/2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3-07-24T13:48:00Z</dcterms:modified>
  <cp:revision>29</cp:revision>
  <dc:subject/>
  <dc:title/>
</cp:coreProperties>
</file>